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дминистрация Боготольского сельсовета</w:t>
        <w:br/>
        <w:t>Боготольского района</w:t>
        <w:br/>
        <w:t>Красноярского кра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29</w:t>
      </w:r>
      <w:r>
        <w:rPr>
          <w:rFonts w:eastAsia="Calibri" w:cs="Times New Roman" w:ascii="Times New Roman" w:hAnsi="Times New Roman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апрел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202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5</w:t>
      </w:r>
      <w:r>
        <w:rPr>
          <w:rFonts w:eastAsia="Calibri" w:cs="Times New Roman" w:ascii="Times New Roman" w:hAnsi="Times New Roman"/>
          <w:sz w:val="24"/>
          <w:szCs w:val="24"/>
        </w:rPr>
        <w:t xml:space="preserve"> года                                с. Боготол                                               №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11-п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администрации Боготольского сельсовета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«Об утверждении муниципальной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села Боготола Боготольского сельсовета Боготольского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района Красноярского края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 </w:t>
        <w:br/>
        <w:t>№ 131-ФЗ «Об общих принципах организации местного самоуправления в Российской Федерации», в целях реализации приоритетного проекта «Формирование комфортной городской среды», руководствуясь приказом Минстроя и жилищно-коммунального хозяйства РФ от 06.04.2017 № 691/пр об утверждении методических рекомендаций по подготовке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, 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татьей 31 Устава Боготольского сельсовета Боготольского района Красноярск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ая, ПОСТАНОВЛЯ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ind w:left="0" w:firstLine="709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Внести  в постановление администрации Боготольского сельсовета от 13.10.2017 № 67 «Об утверждении муниципальной программы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«Формирование комфортной сельской среды» села Боготол Боготольского сельсовета Боготольского района Красноярского края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ru-RU" w:eastAsia="ar-SA"/>
        </w:rPr>
        <w:t xml:space="preserve"> следующие изменения и дополнения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tLeast" w:line="10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ru-RU"/>
        </w:rPr>
        <w:t xml:space="preserve"> приложении строку 8 таблиц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ru-RU"/>
        </w:rPr>
        <w:t>«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.</w:t>
      </w:r>
    </w:p>
    <w:tbl>
      <w:tblPr>
        <w:tblW w:w="962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0"/>
        <w:gridCol w:w="6434"/>
      </w:tblGrid>
      <w:tr>
        <w:trPr>
          <w:trHeight w:val="19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по ресурсному обеспечению муниципальной 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Всего на реализацию подпрограммы в 2018-2027 годы — 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3101,079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96 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 xml:space="preserve"> тыс.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руб., в том числе: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едеральный бюджет - 805 940,02 руб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802 940,02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2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раевой бюджет — 42 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,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5998 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 xml:space="preserve"> тыс.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42 259,98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2 г. – 0,0 тыс. руб. 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4 г. – 0,0 тыс. руб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5 г. – 0,0 тыс. руб.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-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местный бюджет — 2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770,396 тыс.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9 г.— 23 373,96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2 г. – 0,0 тыс. руб.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18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5 г. – 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205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6 г. – 1,0 тыс. руб.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27 г. – 1,0 тыс. руб.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за счет средств заинтересованных лиц —13 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,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38404 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тыс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.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18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019 г.— 13 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,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38404 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 xml:space="preserve"> тыс.</w:t>
            </w: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0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1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2 г. – 0,0 тыс. руб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3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4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5 г.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6 г. – 0.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SimSu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027 г. – 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tLeast" w:line="10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иложения 1.1. 2.1. к Постановлению изложить согласно приложениям 1.1. 2.1.  к настоящему постановлению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eastAsia="Calibri" w:cs="Times New Roman" w:ascii="Times New Roman" w:hAnsi="Times New Roman"/>
            <w:color w:val="666666"/>
            <w:sz w:val="24"/>
            <w:szCs w:val="24"/>
            <w:u w:val="single"/>
            <w:lang w:eastAsia="ru-RU"/>
          </w:rPr>
          <w:t>www.bogotol-r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, на странице Боготольского сельсове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Исполняющий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 полномочи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Глав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ы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Боготольского сельсовета   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 Н.В. Филиппо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1906" w:h="16838"/>
          <w:pgMar w:left="170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154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396"/>
        <w:gridCol w:w="1841"/>
        <w:gridCol w:w="871"/>
        <w:gridCol w:w="852"/>
        <w:gridCol w:w="1545"/>
        <w:gridCol w:w="1172"/>
        <w:gridCol w:w="1290"/>
        <w:gridCol w:w="226"/>
        <w:gridCol w:w="908"/>
        <w:gridCol w:w="364"/>
        <w:gridCol w:w="770"/>
        <w:gridCol w:w="502"/>
        <w:gridCol w:w="902"/>
        <w:gridCol w:w="7"/>
      </w:tblGrid>
      <w:tr>
        <w:trPr>
          <w:trHeight w:val="2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муниципальной программе "Формирование комфортной сельской среды»</w:t>
            </w:r>
          </w:p>
        </w:tc>
      </w:tr>
      <w:tr>
        <w:trPr>
          <w:trHeight w:val="285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4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496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аспределении планируемых расходов по мероприятиям муниципальной программы Боготольского сельсовета</w:t>
            </w:r>
          </w:p>
        </w:tc>
      </w:tr>
      <w:tr>
        <w:trPr>
          <w:trHeight w:val="255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785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4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и 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ередной финансовый год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4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 2025-2027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5год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6год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7 год </w:t>
            </w:r>
          </w:p>
        </w:tc>
        <w:tc>
          <w:tcPr>
            <w:tcW w:w="14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сельской среды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155" w:hRule="atLeast"/>
        </w:trPr>
        <w:tc>
          <w:tcPr>
            <w:tcW w:w="1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авил благоустройства, утвержденных решением Боготольского сельского Совета депутатов от 08.08.2017 № 16-70 по результатам публичных слушаний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 территорий комплексных проектов благоустройства и иных заинтересованных сторон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й лучших практик (проектов, дизайн-проектов)  благоустройства дворов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истемной работы административных комиссий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. 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92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ельная работа о принципах благоустройства (личная ответственность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23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ми лицами и индивидуальными предпринимателями о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оустрой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32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8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1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6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064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2.2.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2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 индивидуальных жилых домов и земельных участков, предоставленных для их размещения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3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 с собственниками (пользователями) указанных домов (собственниками (землепользователями) земельных участков) об их благоустройстве не позднее 2024 года в соответствии с требованиями  утвержденных в муниципальном образовании правил благоустройства по результатам проведенной инвентаризации 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 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1. 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2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одачи и сбор предложений заинтересованных лиц о благоустройстве дворовых территорий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3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4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2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иболее посещаемой территории общего пользования с. Боготола, подлежащей благоустройству в порядке, установленном органом местного самоуправления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проса граждан о выборе территории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благоустройства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суждения выработки концепций благоустройства территории общего пользования; изготовление дизайн –проекта благоустройства территории общего пользования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3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жителей к посадке зеленых насаждений, уборке несанкционированных свалок и т.д.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4.</w:t>
            </w:r>
          </w:p>
        </w:tc>
        <w:tc>
          <w:tcPr>
            <w:tcW w:w="2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5.5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общественных пространст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ar-SA"/>
              </w:rPr>
              <w:t>20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ar-SA"/>
              </w:rPr>
              <w:t>2052,0</w:t>
            </w:r>
          </w:p>
        </w:tc>
      </w:tr>
      <w:tr>
        <w:trPr>
          <w:trHeight w:val="154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ar-SA"/>
              </w:rPr>
              <w:t>20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ar-SA"/>
              </w:rPr>
              <w:t>2052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яющи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полномоч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ы Боготольского сельсовета                                                                                                                                 Н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В. Филиппова</w:t>
      </w:r>
    </w:p>
    <w:tbl>
      <w:tblPr>
        <w:tblW w:w="182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526"/>
        <w:gridCol w:w="4098"/>
        <w:gridCol w:w="1135"/>
        <w:gridCol w:w="316"/>
        <w:gridCol w:w="769"/>
        <w:gridCol w:w="630"/>
        <w:gridCol w:w="513"/>
        <w:gridCol w:w="877"/>
        <w:gridCol w:w="1603"/>
        <w:gridCol w:w="1380"/>
        <w:gridCol w:w="1380"/>
      </w:tblGrid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2.2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«Формирование комфортной сельской среды» 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ресурсном обеспечении и прогнозной оценке расходов по реализации целей мероприятий 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58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1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на период </w:t>
            </w:r>
          </w:p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-2027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сельской среды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авил благоустройства, утвержденных решением Боготольского сельского Совета депутатов от 08.08.2017 № 16-70 по результатам публичных слуш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left" w:pos="11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0,0</w:t>
              <w:tab/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й комплексных проектов благоустройства и иных заинтересованных сторон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3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й лучших практик (проектов, дизайн-проектов)  благоустройства дворов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истемной работы административной комиссии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ельная работа о принципах благоустройства (личная ответственность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.2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ми лицами и индивидуальными предпринимателями о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оустрой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 за счет средств указанных лиц и находящихся в их собственности (пользован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ительная работа о принципах благоустройства (личная ответственность)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нвентаризации индивидуальных жилых домов и земельных участков, предоставленных для их размеще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2.3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 с собственниками (пользователями) указанных домов (собственниками (землепользователями) земельных участков) об их благоустройстве не позднее 2026 года в соответствии с требованиями  утвержденных в муниципальном образовании правил благоустройства по результатам проведенной инвентаризации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(уточнение, корректировка) паспорта дворовых территорий на основании данных о проведении инвентаризации дворовых территорий с учетом их физического состоя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одачи и сбор предложений заинтересованных лиц о благоустройстве дворовых территорий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3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содействия инициативным жителям в проведении собраний собственников помещений в порядке, установленном ст. 44-49 Жилищного кодекса РФ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3.1.4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(уточнение, корректировка) паспорта общественных территорий на основании данных о проведении инвентаризации общественных территорий с учетом их физического состояния по графику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4.1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иболее посещаемой территории общего пользования с. Боготола, подлежащая благоустройству в порядке, установленном органом местного самоуправле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1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опроса граждан о выборе территории общего пользования для благоустройства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2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суждения и выработки концепций благоустройства территории общего пользования; изготовление дизайн-проекта благоустройства территории общего пользова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3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ж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 посадке зеленых наса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борке несанкционированных свалок и т.д.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5.4.</w:t>
            </w:r>
          </w:p>
        </w:tc>
        <w:tc>
          <w:tcPr>
            <w:tcW w:w="35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5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общественных пространств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средства заинтересованных лиц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яющ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лномочия</w:t>
      </w:r>
    </w:p>
    <w:p>
      <w:pPr>
        <w:sectPr>
          <w:type w:val="nextPage"/>
          <w:pgSz w:orient="landscape" w:w="16838" w:h="11906"/>
          <w:pgMar w:left="851" w:right="1134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Боготольского сельсовета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.В. Филипп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85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;Times New Roman" w:hAnsi="Times New Roman CYR;Times New Roman" w:eastAsia="Times New Roman" w:cs="Times New Roman CYR;Times New Roman"/>
      <w:b/>
      <w:bCs/>
      <w:color w:val="26282F"/>
      <w:sz w:val="24"/>
      <w:szCs w:val="24"/>
      <w:lang w:eastAsia="ru-RU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;Times New Roman" w:hAnsi="Times New Roman CYR;Times New Roman" w:eastAsia="Times New Roman" w:cs="Times New Roman CYR;Times New Roman"/>
      <w:b/>
      <w:bCs/>
      <w:color w:val="26282F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lang w:eastAsia="en-US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  <w:lang w:eastAsia="en-US"/>
    </w:rPr>
  </w:style>
  <w:style w:type="character" w:styleId="Style17">
    <w:name w:val="Нижний колонтитул Знак"/>
    <w:qFormat/>
    <w:rPr>
      <w:rFonts w:eastAsia="Times New Roman"/>
      <w:sz w:val="22"/>
      <w:szCs w:val="22"/>
      <w:lang w:eastAsia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Абзац списка Знак"/>
    <w:qFormat/>
    <w:rPr>
      <w:sz w:val="22"/>
      <w:szCs w:val="22"/>
      <w:lang w:eastAsia="en-US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j">
    <w:name w:val="pj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Formattext">
    <w:name w:val="format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1:04:00Z</dcterms:created>
  <dc:creator>User</dc:creator>
  <dc:description/>
  <dc:language>en-US</dc:language>
  <cp:lastModifiedBy>User</cp:lastModifiedBy>
  <cp:lastPrinted>2025-05-14T14:23:00Z</cp:lastPrinted>
  <dcterms:modified xsi:type="dcterms:W3CDTF">2025-05-14T07:23:53Z</dcterms:modified>
  <cp:revision>1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CB1EBA026843918CE089F7E960C04C_12</vt:lpwstr>
  </property>
  <property fmtid="{D5CDD505-2E9C-101B-9397-08002B2CF9AE}" pid="3" name="KSOProductBuildVer">
    <vt:lpwstr>1049-12.2.0.20795</vt:lpwstr>
  </property>
</Properties>
</file>